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53383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2916108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4760234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